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7.12.2022                                                                                                  № 108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сельского поселения Кубанец Тимашевского района от 27 октября 2020 г. № 93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на 2021 – 2023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0:59:00Z</cp:lastPrinted>
  <dcterms:modified xsi:type="dcterms:W3CDTF">2023-01-24T07:04:00Z</dcterms:modified>
  <cp:revision>60</cp:revision>
  <dc:subject/>
  <dc:title/>
</cp:coreProperties>
</file>